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дмитриевска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,8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3970"/>
      </w:tblGrid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7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36"/>
        <w:gridCol w:w="3952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гт. Афипский - ст-ца Новодмитриевская - г. Горячий Ключ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 - Верхнебаканский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09"/>
        <w:gridCol w:w="3952"/>
      </w:tblGrid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 - Верхнебаканский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пгт. Афипский - ст-ца Новодмитриевская - г. Горячий Ключ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1"/>
        <w:gridCol w:w="1695"/>
        <w:gridCol w:w="1560"/>
        <w:gridCol w:w="1559"/>
        <w:gridCol w:w="1417"/>
        <w:gridCol w:w="2126"/>
      </w:tblGrid>
      <w:tr>
        <w:trPr>
          <w:trHeight w:val="302" w:hRule="atLeast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417"/>
        <w:gridCol w:w="1418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88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w w:val="10"/>
      <w:sz w:val="42"/>
      <w:szCs w:val="4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7</Characters>
  <CharactersWithSpaces>3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5:00Z</dcterms:created>
  <dc:creator/>
  <dc:description/>
  <dc:language>en-US</dc:language>
  <cp:lastModifiedBy/>
  <dcterms:modified xsi:type="dcterms:W3CDTF">2017-12-19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